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بان عمومی</w:t>
      </w:r>
    </w:p>
    <w:p>
      <w:pPr>
        <w:pStyle w:val="Normal"/>
        <w:bidi w:val="0"/>
        <w:spacing w:lineRule="auto" w:line="240" w:before="280" w:after="28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</w:rPr>
        <w:t>,ldFinal Exam, General English, Olum Hadith Virtual College, spring of 1390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</w:rPr>
        <w:t>A)  Grammar. Read the sentences carefully, and then choose the best answer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.     The guests said "Will you bring us some water to wash ourselves today?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The guests ……. if they ……… bring ……. some water to wash themselves ……day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a.     asked, would, them, 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ask, will, they, t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say, will, they, 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said, would, they, to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2.     They were not accustomed to ……. rooms so they preferred …….. single ones.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share, to hav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share, to hav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to share, having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sharing, to have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3.     She was too lazy to do her homework, so she always had it …… for her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d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don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to d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doing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4.     A lady …….. is in a hurry asks for you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whom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which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whos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who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5.     The bookshelf …….. books belong to Mr. Frederickson is being sold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wh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which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whos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that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6.     The restaurant …….. we had our meal was in Mirdamad Avenue.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which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in which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in wher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that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7.     Do you have any idea ……. have gone?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a.     where they coul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where could they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c.      where they do could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where do they coul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8.     The Penthouse, which is the top floor of a skyscraper, is the most expensive story of all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The Penthouse, ……… the top floor of a skyscraper, is the most expensive story of all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a.     Which is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b.     Which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c.      Is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__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9.     When you go to Paris, will you visit Eiffel Tower?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……</w:t>
      </w:r>
      <w:r>
        <w:rPr>
          <w:rFonts w:eastAsia="Times New Roman" w:cs="Tahoma" w:ascii="Tahoma" w:hAnsi="Tahoma"/>
          <w:color w:val="000000"/>
          <w:sz w:val="20"/>
        </w:rPr>
        <w:t>.. to Paris, will you visit the Eiffel Tower?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o g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Going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G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When to go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0.                        After …….. the room, she closed the door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o enter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is enter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entering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is entering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1.                        Because the house had been sold two months ago, it belongs to the Rogers no longer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……………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</w:rPr>
        <w:t>two months ago, it belongs to the Rogers no longer.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o have been sol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Have been sol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Having been sol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Had been sol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2.                        When the door was being closed, it made a loud sound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…………</w:t>
      </w:r>
      <w:r>
        <w:rPr>
          <w:rFonts w:eastAsia="Times New Roman" w:cs="Tahoma" w:ascii="Tahoma" w:hAnsi="Tahoma"/>
          <w:color w:val="000000"/>
          <w:sz w:val="20"/>
        </w:rPr>
        <w:t>..…, it made a loud sound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Was being clos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Being clos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Was clos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Close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3.                        Since they have not registered for the class yet, they can't attend it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……………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</w:rPr>
        <w:t>for the class yet, they can't attend it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Not register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Have not register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Having not registere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Not having registere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4.                        People wanted a revolution. They wanted it to be religious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People wanted …… a revolution ……a religious one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neither…nor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either…or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both…s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not only…but also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5.                        They had asked him to be there at 8 o'clock, ……. he didn’t show up until noon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or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and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bu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so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6.                        …….. he had worked over thirty years, he wanted to be retired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Sinc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Becaus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As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Although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17.                        Which sentences is </w:t>
      </w:r>
      <w:r>
        <w:rPr>
          <w:rFonts w:eastAsia="Times New Roman" w:cs="Tahoma" w:ascii="Tahoma" w:hAnsi="Tahoma"/>
          <w:color w:val="000000"/>
          <w:sz w:val="20"/>
          <w:u w:val="single"/>
        </w:rPr>
        <w:t>NOT</w:t>
      </w:r>
      <w:r>
        <w:rPr>
          <w:rFonts w:eastAsia="Times New Roman" w:cs="Tahoma" w:ascii="Tahoma" w:hAnsi="Tahoma"/>
          <w:color w:val="000000"/>
          <w:sz w:val="20"/>
        </w:rPr>
        <w:t xml:space="preserve"> correct?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She sends the flowers to her fiancé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She sends them to him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She sends him the flowers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She sends him them.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8.                        His salary was …….. much low …… decided to quit the job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so…such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such a ….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so…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so a…as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19.                        The animation was …….. funny ……. everybody laughed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so a…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so…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so a…t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So…to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20.                        The machine was ……. big for him …….. stop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oo…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enough…t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enough…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too…to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21.                        The kitten was lovely ……… be kept.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oo t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too that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c.      enough to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enough that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 xml:space="preserve">22.                        "You can study now that I have turned ……... ." Which one is </w:t>
      </w:r>
      <w:r>
        <w:rPr>
          <w:rFonts w:eastAsia="Times New Roman" w:cs="Tahoma" w:ascii="Tahoma" w:hAnsi="Tahoma"/>
          <w:color w:val="000000"/>
          <w:sz w:val="20"/>
          <w:u w:val="single"/>
        </w:rPr>
        <w:t>NOT</w:t>
      </w:r>
      <w:r>
        <w:rPr>
          <w:rFonts w:eastAsia="Times New Roman" w:cs="Tahoma" w:ascii="Tahoma" w:hAnsi="Tahoma"/>
          <w:color w:val="000000"/>
          <w:sz w:val="20"/>
        </w:rPr>
        <w:t xml:space="preserve"> correct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the music down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it down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down the music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d.     down it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</w:rPr>
        <w:t>B)   Vocabulary. Read the Sentences, and then answer the questions.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The religion is based upon total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 xml:space="preserve">obedience </w:t>
      </w:r>
      <w:r>
        <w:rPr>
          <w:rFonts w:eastAsia="Times New Roman" w:cs="Tahoma" w:ascii="Tahoma" w:hAnsi="Tahoma"/>
          <w:color w:val="000000"/>
          <w:sz w:val="20"/>
          <w:szCs w:val="20"/>
        </w:rPr>
        <w:t>to the will of Allah.</w:t>
      </w:r>
      <w:r>
        <w:rPr>
          <w:rFonts w:eastAsia="Times New Roman" w:cs="Tahoma" w:ascii="Tahoma" w:hAnsi="Tahoma"/>
          <w:color w:val="000000"/>
          <w:sz w:val="20"/>
        </w:rPr>
        <w:t>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.                        What is the synonym of "obedience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Abide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b.     dutifulness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saying prayer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worshipping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"The word Islam comes from the same verbal root as salam meaning “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peace</w:t>
      </w:r>
      <w:r>
        <w:rPr>
          <w:rFonts w:eastAsia="Times New Roman" w:cs="Tahoma" w:ascii="Tahoma" w:hAnsi="Tahoma"/>
          <w:color w:val="000000"/>
          <w:sz w:val="20"/>
          <w:szCs w:val="20"/>
        </w:rPr>
        <w:t>” 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24.                        What is th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antonym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of "peace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comfortable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quiet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c.      war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justice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Those who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utter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this testimony as their last words in this lif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have been promised Paradise</w:t>
      </w:r>
      <w:r>
        <w:rPr>
          <w:rFonts w:eastAsia="Times New Roman" w:cs="Tahoma" w:ascii="Tahoma" w:hAnsi="Tahoma"/>
          <w:color w:val="000000"/>
          <w:sz w:val="20"/>
          <w:szCs w:val="20"/>
        </w:rPr>
        <w:t>.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.                        What is the definition of "utter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a.     say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until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unde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sen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.                        What is the meaning of "have been promised paradise"?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have promised that they are sent to paradis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b.     have been told that they go to paradis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have told paradis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have given paradise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The terms outwardly looked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humiliating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to Muslims.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.                        What is the meaning of "humiliating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humbl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human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c.      embarrassing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ambassador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By th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blessing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of your gracious coming over to our place, we have set this girl free."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28.                        What is th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antonym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of "blessing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Restful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b.     curs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cure</w:t>
      </w:r>
    </w:p>
    <w:p>
      <w:pPr>
        <w:pStyle w:val="Normal"/>
        <w:bidi w:val="0"/>
        <w:spacing w:lineRule="auto" w:line="240"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goo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The servants stand before God and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converse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with Him, they should be clean, away from uncleanness and pollution, and act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in accordance with His orders</w:t>
      </w:r>
      <w:r>
        <w:rPr>
          <w:rFonts w:eastAsia="Times New Roman" w:cs="Tahoma" w:ascii="Tahoma" w:hAnsi="Tahoma"/>
          <w:color w:val="000000"/>
          <w:sz w:val="20"/>
          <w:szCs w:val="20"/>
        </w:rPr>
        <w:t>."</w:t>
      </w:r>
    </w:p>
    <w:p>
      <w:pPr>
        <w:pStyle w:val="Normal"/>
        <w:bidi w:val="0"/>
        <w:spacing w:lineRule="auto" w:line="240" w:before="280" w:after="28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29.                        Which one is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NOT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the meaning of "converse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talk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speak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communicate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d.     ask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.                        What is the meaning of "in accordance with His orders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in contrast with His orders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b.     as he has ordered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his orders according to them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their orders according to Him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As the Muslims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approached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Mecca, the infidels prevented them from entering Mecca."</w:t>
      </w:r>
    </w:p>
    <w:p>
      <w:pPr>
        <w:pStyle w:val="Normal"/>
        <w:bidi w:val="0"/>
        <w:spacing w:lineRule="auto" w:line="240" w:before="280" w:after="280"/>
        <w:ind w:left="360" w:right="0" w:hanging="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1.                        What is the meaning of "approached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received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sent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c.      arrived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passe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32.                        What is th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antonym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of "infidel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a.     believer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non- believer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unfaithful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disloyal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I shall b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called away (by Allah)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and I shall answer that call."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3.                        What does "call away by Allah" mean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be there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answer God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c.      be dead</w:t>
      </w:r>
    </w:p>
    <w:p>
      <w:pPr>
        <w:pStyle w:val="Normal"/>
        <w:bidi w:val="0"/>
        <w:spacing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reply God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Injustic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destroys harmony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and upsets balance and as a result causes disorder."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4.                        What does "harmony" mean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harm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harmful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accordingly</w:t>
      </w:r>
    </w:p>
    <w:p>
      <w:pPr>
        <w:pStyle w:val="Normal"/>
        <w:bidi w:val="0"/>
        <w:spacing w:before="280" w:after="28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 xml:space="preserve">d.     </w:t>
      </w:r>
      <w:r>
        <w:rPr>
          <w:rFonts w:eastAsia="Times New Roman" w:cs="Tahoma" w:ascii="Tahoma" w:hAnsi="Tahoma"/>
          <w:color w:val="FF0000"/>
          <w:sz w:val="20"/>
          <w:szCs w:val="20"/>
        </w:rPr>
        <w:t>accordance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FF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"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Upon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receiving th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verse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of God, Mohammad stopped</w:t>
      </w:r>
      <w:r>
        <w:rPr>
          <w:rFonts w:eastAsia="Times New Roman" w:cs="Tahoma" w:ascii="Tahoma" w:hAnsi="Tahoma"/>
          <w:color w:val="000000"/>
          <w:sz w:val="20"/>
        </w:rPr>
        <w:t>."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5.                        What is the meaning of "Upon 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Befor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Whil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c.      As soon a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Sometime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6.                        What is the meaning of "verse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variou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b.     prais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gif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d.     sentence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"Muslims have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</w:rPr>
        <w:t>specific times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each day to be close to God</w:t>
      </w:r>
      <w:r>
        <w:rPr>
          <w:rFonts w:eastAsia="Times New Roman" w:cs="Tahoma" w:ascii="Tahoma" w:hAnsi="Tahoma"/>
          <w:color w:val="000000"/>
          <w:sz w:val="20"/>
        </w:rPr>
        <w:t>."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0" w:after="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7.                        What is the meaning of "specific times"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a.     particular turn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b.     particular moment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c.      general turn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.     general moments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</w:rPr>
        <w:t>C)  Comprehension. Read the texts and questions following. Choose the best answer.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u w:val="single"/>
        </w:rPr>
        <w:t>This Is Me, the Promised One!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 xml:space="preserve">Suddenly he saw a handsome young horseman who was coming toward him. The stranger answered: "It is me who shall fill the world with justice. This is me, God's true reason and proof for His servants." The twelfth Imam, Imam al-Mahdi then told him: "Close your eyes!" He closed his eyes and when he opened them, he found himself in front of his missing caravan. The moment he looked around to thank Imam al-Mahdi, </w:t>
      </w:r>
      <w:r>
        <w:rPr>
          <w:rFonts w:eastAsia="Times New Roman" w:cs="Tahoma" w:ascii="Tahoma" w:hAnsi="Tahoma"/>
          <w:sz w:val="20"/>
          <w:szCs w:val="20"/>
          <w:u w:val="single"/>
        </w:rPr>
        <w:t>he</w:t>
      </w:r>
      <w:r>
        <w:rPr>
          <w:rFonts w:eastAsia="Times New Roman" w:cs="Tahoma" w:ascii="Tahoma" w:hAnsi="Tahoma"/>
          <w:sz w:val="20"/>
          <w:szCs w:val="20"/>
        </w:rPr>
        <w:t xml:space="preserve"> saw that he was gone.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 xml:space="preserve">38.                        </w:t>
      </w:r>
      <w:r>
        <w:rPr>
          <w:rFonts w:eastAsia="Times New Roman" w:cs="Tahoma" w:ascii="Tahoma" w:hAnsi="Tahoma"/>
          <w:sz w:val="20"/>
        </w:rPr>
        <w:t xml:space="preserve">Which one does </w:t>
      </w:r>
      <w:r>
        <w:rPr>
          <w:rFonts w:eastAsia="Times New Roman" w:cs="Tahoma" w:ascii="Tahoma" w:hAnsi="Tahoma"/>
          <w:sz w:val="20"/>
          <w:u w:val="single"/>
        </w:rPr>
        <w:t>NOT</w:t>
      </w:r>
      <w:r>
        <w:rPr>
          <w:rFonts w:eastAsia="Times New Roman" w:cs="Tahoma" w:ascii="Tahoma" w:hAnsi="Tahoma"/>
          <w:sz w:val="20"/>
          <w:szCs w:val="20"/>
        </w:rPr>
        <w:t xml:space="preserve"> refer to "he" in line 6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502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a.     Imam al-Mahdi</w:t>
      </w:r>
    </w:p>
    <w:p>
      <w:pPr>
        <w:pStyle w:val="Normal"/>
        <w:bidi w:val="0"/>
        <w:spacing w:lineRule="auto" w:line="240" w:before="280" w:after="280"/>
        <w:ind w:left="502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b.     The stranger</w:t>
      </w:r>
    </w:p>
    <w:p>
      <w:pPr>
        <w:pStyle w:val="Normal"/>
        <w:bidi w:val="0"/>
        <w:spacing w:lineRule="auto" w:line="240" w:before="280" w:after="280"/>
        <w:ind w:left="502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c.      The horseman</w:t>
      </w:r>
    </w:p>
    <w:p>
      <w:pPr>
        <w:pStyle w:val="Normal"/>
        <w:bidi w:val="0"/>
        <w:spacing w:lineRule="auto" w:line="240" w:before="280" w:after="280"/>
        <w:ind w:left="502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</w:rPr>
        <w:t>d.     The lost man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72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u w:val="single"/>
        </w:rPr>
        <w:t>The bad habits!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My most negative quality is that I'm not very neat and tidy. Sometimes I worry about being so disorganized, but I never feel like doing anything about it. My apartment is always a mess, so I can never find anything. Last week, for example, I finished doing some homework and then started to make dinner. In the morning, I couldn't find my assignment anywhere, so I had to redo it. I really want to change my bad habits, but I don’t know where to start.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39.                        According to the text he…….. .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a.     does not like being untidy so he is changing himself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b.     doesn’t like being untidy but he doesn’t change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likes to be untidy and he doesn’t want to change</w:t>
      </w:r>
    </w:p>
    <w:p>
      <w:pPr>
        <w:pStyle w:val="Normal"/>
        <w:bidi w:val="0"/>
        <w:spacing w:lineRule="auto" w:line="240" w:before="280" w:after="280"/>
        <w:ind w:left="72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likes to be untidy but he has to change</w:t>
      </w:r>
    </w:p>
    <w:p>
      <w:pPr>
        <w:pStyle w:val="Normal"/>
        <w:bidi w:val="0"/>
        <w:spacing w:lineRule="auto" w:line="240" w:before="280" w:after="280"/>
        <w:ind w:left="36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40.                        What did he do with his assignment?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a.     He didn’t lose it.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</w:rPr>
        <w:t>b.     He did again.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c.      He didn’t do it.</w:t>
      </w:r>
    </w:p>
    <w:p>
      <w:pPr>
        <w:pStyle w:val="Normal"/>
        <w:bidi w:val="0"/>
        <w:spacing w:lineRule="auto" w:line="240" w:before="280" w:after="280"/>
        <w:ind w:left="72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</w:rPr>
        <w:t>d.     He did it two weeks ago.</w:t>
      </w:r>
    </w:p>
    <w:p>
      <w:pPr>
        <w:pStyle w:val="Normal"/>
        <w:spacing w:lineRule="auto" w:line="240" w:before="0" w:after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</w:r>
      <w:r>
        <w:rPr>
          <w:rFonts w:eastAsia="Times New Roman" w:cs="Tahoma" w:ascii="Tahoma" w:hAnsi="Tahoma"/>
          <w:color w:val="000000"/>
          <w:szCs w:val="20"/>
          <w:rtl w:val="true"/>
        </w:rPr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ind w:left="360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02:00Z</dcterms:created>
  <dc:creator>Dear User!</dc:creator>
  <dc:description/>
  <cp:keywords/>
  <dc:language>en-US</dc:language>
  <cp:lastModifiedBy>Dear User!</cp:lastModifiedBy>
  <dcterms:modified xsi:type="dcterms:W3CDTF">2012-02-11T20:02:00Z</dcterms:modified>
  <cp:revision>1</cp:revision>
  <dc:subject/>
  <dc:title/>
</cp:coreProperties>
</file>